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Решением Совета депутатов МО</w:t>
      </w:r>
    </w:p>
    <w:p>
      <w:pPr>
        <w:pStyle w:val="Normal"/>
        <w:jc w:val="right"/>
        <w:rPr/>
      </w:pPr>
      <w:r>
        <w:rPr>
          <w:sz w:val="32"/>
          <w:szCs w:val="32"/>
        </w:rPr>
        <w:t>Большеижорское городское поселе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т 21 января 2015 года № 0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чет Главы МО Большеижорское городское поселение</w:t>
      </w:r>
    </w:p>
    <w:p>
      <w:pPr>
        <w:pStyle w:val="Normal"/>
        <w:ind w:left="-900" w:hanging="0"/>
        <w:jc w:val="center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омоносовского муниципального района за 2014 год.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          </w:t>
      </w:r>
      <w:r>
        <w:rPr>
          <w:sz w:val="32"/>
          <w:szCs w:val="32"/>
        </w:rPr>
        <w:t xml:space="preserve">Поселок Большая Ижора возник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еке из небольшого поселения и расположен на южном побережье Финского залива в 12 км от города Санкт-Петербурга, Ломоносова (Ораниенбаума) известного своими историческими объектами. С одной стороны поселок граничит с землями МО Пениковское сельское поселение, с другой стороны с землями МО Лебяженское городское посе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есторасположение Большой Ижоры можно с уверенностью назвать выгодным с далеко растущими перспективами. Близость таких стратегических объектов, как кольцевая и железная дорога, памятники архитектуры и садово-парковые ансамбли г.Петродворца, Стрельны, Ораниенбаума дают уникальные возможности для развития данной территории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7 января 2014 года проведены праздничные мероприятия по чествованию ветеранов и жителей блокадного Ленинграда. Был организован концерт и накрыт праздничный стол, а так же  вручены подарки жителям блокадного Ленингра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Так же  2014 году мы отметили 69-ю годовщину победы нашего народа в Великой Отечественной войне. Приведены в порядок   памятники в Большеижорском городском поселении, перед памятником матросу Балтийского флота сделана небольшая аллея для возложения цветов. Активное участие в уборке и покраске памятников принимали военнослужащие в/ч 55443-25 поселка Большая Ижора и ученики МОУ Большеижорская СОШ. В  день Победы чествовали   ветеранов  и юбиляров Большеижорского городского поселения, им были  вручены подарки, проведены праздничные мероприятия, а также работниками Муниципального бюджетного учреждения «Большая Ижора» совместно с депутатами Большеижорского городского поселения подготовлен праздничный концерт. На празднике все желающие могли попробовать  солдатскую кашу и выпить горячего ча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09 июля 2014 года в соответствии с решением №21 Советом депутатов Большеижорское городское поселение избран  почетный житель поселения  Кальнер Борис Михайлович. Которому в соответствии с решением Совета депутатов вручены удостоверение почетного жителя, памятная грамота и книга о нашем родном поселк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ак и в предыдущие годы 27 июля 2014 года в поселении проведены праздничные мероприятия посвященные дню поселка и дню Военно-Морского флота. Подготовлен и проведен праздничный концерт с участием местных и приглашенных артистов, а также при участии нашего хора «Ягодка», учащихся Большеижорской  детской музыкальной школы, военнослужащих в/ч 55443-25 поселка Большая Ижора. В вечернее время на пляже Финского залива был произведен праздничный фейервер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ериод 2014 года депутатами Большеижорского городского поселения были вручены подарки ученикам первого класса  МОУ Большеижорская СОШ к Дню Знаний, а также вручены новогодние подарки всем детям детского сада «Светлячок», ученикам первого класса и детям из социально не защищенных слоев на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2014 году Советом депутатов поселения при участии местной администрации  на горе в поселке Большая Ижора обустроен святой источник рядом с которым сооружена купель.  Источник и купель 08 ноября 2014 года освящены  настоятелем  местного прихода отцом Антонием. 18 января 2015 года жители нашего поселения смогли впервые встретить святой праздник Крещение на новом и по настоящему святом месте. Теперь не только в Крещение но и в любое время года желающие могут окунуться в освященную купель Иорда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ытием для большеижорской детворы стала установка во дворе многоэтажных домов №9,11,13 по Приморскому шоссе новой игровой площадки для ребят от 2 до 12 лет. В 2014 году двум многодетным семьям стоящим на очереди, согласно федерального  закона президента РФ №138 ФЗ, были предоставлены земельные участки для строительства жилых домов. На сегодняшний день у нас в поселении уже четыре многодетные семьи нуждающиеся в участках для ИЖС и всем им в этом году будут предоставлена земля при наличии соответствующих документ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ой год подряд в Большеижорском городском поселении проводится конкурс «Самая благоустроенная придомовая  территория», радует, что все больше жителей включаются в работу по благоустройству территорий возле своих домов, разбивая палисадники и цветники. Благодаря их энтузиазму, трудолюбию и фантазии поселок преображается, с каждым годом становится красиве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лгожданным событием для жителей поселка стала презентация книги </w:t>
      </w:r>
      <w:r>
        <w:rPr>
          <w:b/>
          <w:sz w:val="32"/>
          <w:szCs w:val="32"/>
        </w:rPr>
        <w:t xml:space="preserve">«Большая Ижора вчера и сегодня», </w:t>
      </w:r>
      <w:r>
        <w:rPr>
          <w:sz w:val="32"/>
          <w:szCs w:val="32"/>
        </w:rPr>
        <w:t>рассказывающая о богатой и славной истории края за много лет. В создании книги приняли активное участие Борис Эммануилович Григорин, Наталья Сергеевна Коломейчук, Наталья Михайловна Федосюк и авторы отдельных очер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2014 году завершились работы по газификации улицы Лесная, Заречная и переулка Нагорный  и теперь 76 домой частного сектора имеют возможность подключения и перехода на природный газ. Строительство было выполнено с привлечением средств областного бюджета. Получены технические условия, оформляется акт выбора трассы для выполнения проектно-изыскательских работ по ул. Полевая и местечка “Гора”. Проект будет выполнен за счет средств местной администрации по результатам проведения торг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сожалению, многие годы не уделялось внимание улучшению качества жизни  жителей Сагомилье, но за последние три года был реконструирован самотечный канализационный очистной коллектор, газифицированы четыре многоквартирных дома  по улице Нагорная и установлены газовые двухконтурные отопительные котлы в каждую квартиру этих четырех многоквартирных домов, что позволило отказаться от нерентабельной угольной котельной и соответственно жители получили в каждую квартиру собственное отопление и горячую воду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ведена большая работа по налаживанию уличного освещения в п. Большая Ижора. Вы видите, что весь поселок хорошо освещен и если где то и происходят сбои, то в исключительно короткие сроки они исправля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4 году поселение наше поселение участвовало в областной  программе по ремонту дорог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«Целевые мероприятия по ремонту уличных автомобильных дорог общего пользования местного значения, в том числе в населенных пунктах Ленинградской области» - выделено 404 329 руб. областных денег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«Целевые мероприятия по капитальному ремонту и ремонту дворовых территорий многоквартирных домов, проездам к дворовым территориям многоквартирных домов  населенных пунктов Ленинградской области»- выделено 350 798 рублей областных дене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ак же 200 313 руб. было выделено из местного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амках указанной целевой программы отремонтирован участок дороги по ул.Сургина и ул.Луговая, внутридомовые проезды по ул. Астанина дом №7, ул. Приморское шоссе дом №7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За прошедший период создана хорошая правовая база, вырос профессионализм депутатов, постоянно совершенствуется правоприменительная практика, налажено взаимодействие с администрацией муниципального образования Ломоносовский муниципальный  райо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е направления деятельности Совета депутатов предусмотрены Уставом муниципального образования Большеижорское  городское поселение и  ФЗ №131 «Об общих принципах организации местного самоуправления в Российской Федерации». Это – формирование нормативно-правовой базы в области экономической политики, налоговой и бюджетной. Установление порядка управления и распоряжения муниципальной собственностью. Принятие общеобязательных правил на территории муниципального образования Большеижорское городское поселение. За прошедший период принято 47 нормативно правовых актов. Проведено 12 заседаний, заседания проводились один раз в месяц. Все нормативные акты, принятые депутатами, ежемесячно сдаются в Прокуратуру Ломоносовского района, а также размещаются на официальном сайте поселения и в газетах Балтийский луч или Ломоносовский районный вестник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Хочется отметить, что в период 2013-2014 года в адрес Совета депутатов Большеижорского городского поселения многократно возросли случаи жалоб местных жителей на работу управляющей компании ООО «УК Ленкомстрой ЖКХ ЛР».  В соответствии с решением Совета депутатов №6 от 06.02.2014 года работа управляющей компании ООО «УК Ленкомстрой ЖКХ ЛР» признана неудовлетворительной. 25.06.2014 года решением №18 отменено решение Совета депутатов </w:t>
      </w:r>
      <w:r>
        <w:rPr>
          <w:b/>
          <w:sz w:val="32"/>
          <w:szCs w:val="32"/>
        </w:rPr>
        <w:t>№ 31 от 27   сентября   2012   года   «Об    утверждении размера     платы      за     жилое     помещение, содержание     и     текущий    ремонт    общего имущества     в     многоквартирных      домах, включающей в себя плату за услуги и работы по управлению многоквартирными домами в МО Большеижорское городское поселение». Однако указанное решение управляющей компанией не исполняется и как мы считаем с жителей незаконно удерживаются денежные средства по завышенной тарифной ставке за содержание     и     текущий    ремонт    общего имущества     в     многоквартирных      дом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иболее важные вопросы – это принятие бюджета на следующий год, внесение изменений и дополнений в бюджет, установление местных налогов, жилищно-коммунальные вопросы и участие поселения в областных целевых программ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14 году Советом депутатов проведена большая работа по подготовке и утверждению нового проекта Устава Большеижорского городского поселения. Проект нового Устава направлен и находится в министерство юстиции для проверки и регистр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воей деятельности депутаты опирались на наказы избирателей. Чаще всего жители обращались к депутатам с просьбами о содействии в решении жилищных, социальных, бытовых проблем, а также по вопросам благоустройства территории. Все обращения доводились до сведения руководства администрации, в части касающихся,  направлялись в администрацию района и правительство Ленинградской области.</w:t>
      </w:r>
    </w:p>
    <w:p>
      <w:pPr>
        <w:pStyle w:val="Normal"/>
        <w:widowControl w:val="false"/>
        <w:autoSpaceDE w:val="false"/>
        <w:ind w:right="-284" w:hanging="0"/>
        <w:rPr>
          <w:sz w:val="32"/>
          <w:szCs w:val="32"/>
        </w:rPr>
      </w:pPr>
      <w:r>
        <w:rPr>
          <w:sz w:val="32"/>
          <w:szCs w:val="32"/>
        </w:rPr>
        <w:t>Хочется отметить, что действенную помощь в  работе Совета депутатов оказывали: командование  в/ч 55443-25, Большеижорская школа, МБУ «Большая Ижора», 15 Арсенал ВМФ, а так же   активные жители нашего поселения.</w:t>
      </w:r>
    </w:p>
    <w:p>
      <w:pPr>
        <w:pStyle w:val="Normal"/>
        <w:widowControl w:val="false"/>
        <w:autoSpaceDE w:val="false"/>
        <w:ind w:right="-284" w:hanging="0"/>
        <w:rPr>
          <w:sz w:val="32"/>
          <w:szCs w:val="32"/>
        </w:rPr>
      </w:pPr>
      <w:r>
        <w:rPr>
          <w:sz w:val="32"/>
          <w:szCs w:val="32"/>
        </w:rPr>
        <w:t>База для дальнейшего развития муниципального образования заложена. Есть хороший план  социально-экономического развития, программа электрификации, газификации ведётся работа  по градостроительству.  Бюджет поселения был выполнен на 72,5%.</w:t>
      </w:r>
    </w:p>
    <w:p>
      <w:pPr>
        <w:pStyle w:val="Normal"/>
        <w:widowControl w:val="false"/>
        <w:autoSpaceDE w:val="false"/>
        <w:ind w:right="-284" w:hanging="0"/>
        <w:rPr>
          <w:sz w:val="32"/>
          <w:szCs w:val="32"/>
        </w:rPr>
      </w:pPr>
      <w:r>
        <w:rPr>
          <w:sz w:val="32"/>
          <w:szCs w:val="32"/>
        </w:rPr>
        <w:t xml:space="preserve">Накопленный  богатый опыт работы, надеюсь, пригодится  в дальнейшей  нашей с Вами совместной работе.  </w:t>
      </w:r>
      <w:r>
        <w:rPr>
          <w:b/>
          <w:sz w:val="32"/>
          <w:szCs w:val="32"/>
        </w:rPr>
        <w:t>Спасибо</w:t>
      </w:r>
      <w:r>
        <w:rPr>
          <w:sz w:val="32"/>
          <w:szCs w:val="32"/>
        </w:rPr>
        <w:t>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4:00Z</dcterms:created>
  <dc:creator>Глава МО Лебяженское городское поселение</dc:creator>
  <dc:description/>
  <cp:keywords/>
  <dc:language>en-US</dc:language>
  <cp:lastModifiedBy>Глава</cp:lastModifiedBy>
  <cp:lastPrinted>2015-01-23T15:17:00Z</cp:lastPrinted>
  <dcterms:modified xsi:type="dcterms:W3CDTF">2015-02-12T07:07:00Z</dcterms:modified>
  <cp:revision>20</cp:revision>
  <dc:subject/>
  <dc:title>УТВЕРЖДЕНО</dc:title>
</cp:coreProperties>
</file>